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just a “hair-brained” concept that I thought I would share.  I currently have more than 100 PTE slideshows on my computer.  Many of these are downloads I have obtained from the Beechbrook Cottage site.  I probably create a ½ dozen to a dozen of my on shows each year.  I recently bought my wife her own computer.  She occasionaly likes to view these slideshows.  I spent the weekend with PTE’s Object Editor to create a small front-end for her to easily play and navigate the sh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ollow the following instructions to “best” see what I di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zip the included “zip file” at a convenient location on one of your hard driv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irectory will be created that looks like thi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61560" cy="294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on your desk-top create a short-cut to </w:t>
      </w:r>
      <w:r>
        <w:rPr>
          <w:b/>
          <w:i/>
          <w:sz w:val="20"/>
          <w:szCs w:val="20"/>
        </w:rPr>
        <w:t>PTE Organizer.exe</w:t>
      </w:r>
      <w:r>
        <w:rPr/>
        <w:t xml:space="preserve"> which is in the root of the PTE Organizer folder.  You can just double-click or run </w:t>
      </w:r>
      <w:r>
        <w:rPr>
          <w:b/>
          <w:i/>
          <w:sz w:val="20"/>
          <w:szCs w:val="20"/>
        </w:rPr>
        <w:t xml:space="preserve">PTE Organizer.exe </w:t>
      </w:r>
      <w:r>
        <w:rPr/>
        <w:t>if you desire but a shortcut will be better for demonst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when you double-click on the PTE Organizer short-cut the following window will appear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79415" cy="431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is is PTE Organizer that was created with the PTE Object Editor.  The blue buttons navigate through the show categories.  The PTE Organizer frame was designed to just accommodate a PTE slideshow that was created in a windowed mode of 800x600 without bord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f course the gold buttons are the actual slideshows that are presently on my wife’s computer.  I have only included some very shortened slideshows with the zip file.  These shows are in “black” lettering.  If you click on one of these shows it should play for a short ti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ESC key will should get you ou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 have included the original menu images and PTE Organizer.pte file as a pattern.  If you are skilled with PTE Object Editor you can easily? modify and adapt to your on show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ore discussion for those interested can be done through the </w:t>
      </w:r>
      <w:hyperlink r:id="rId4">
        <w:r>
          <w:rPr>
            <w:rStyle w:val="InternetLink"/>
          </w:rPr>
          <w:t>WNsoft User Forums</w:t>
        </w:r>
      </w:hyperlink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</w:t>
      </w:r>
      <w:r>
        <w:rPr/>
        <w:t>k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icturestoexe.com/forums/index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50:00Z</dcterms:created>
  <dc:creator>Ken Nickles</dc:creator>
  <dc:description/>
  <dc:language>en-US</dc:language>
  <cp:lastModifiedBy>Ken Nickles</cp:lastModifiedBy>
  <dcterms:modified xsi:type="dcterms:W3CDTF">2006-03-27T15:28:00Z</dcterms:modified>
  <cp:revision>1</cp:revision>
  <dc:subject/>
  <dc:title>This is just a “hair-brained” concept that I thought I would share</dc:title>
</cp:coreProperties>
</file>